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5"/>
      </w:tblGrid>
      <w:tr>
        <w:trPr>
          <w:trHeight w:val="1605" w:hRule="atLeast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1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1"/>
      </w:tblGrid>
      <w:tr>
        <w:trPr>
          <w:trHeight w:val="1545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39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KLASY „D” (DOJAZDOW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39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ind w:left="12"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 DROGI POWIATOWEJ NR 4401 W DŁUGOSIODŁO – PLEWKI DO MIEJSCOWOŚCI MAŁASZ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W KM 0+000,00 – 0+920,0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9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3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 xml:space="preserve">REMONT DROGI GMINNEJ OD DROGI POWIATOWEJ NR 4401 W </w:t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DO MIEJSCOWOŚCI MAŁA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5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70"/>
        <w:gridCol w:w="3055"/>
        <w:gridCol w:w="1662"/>
        <w:gridCol w:w="1272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u w:val="none"/>
              </w:rPr>
              <w:t xml:space="preserve">asystent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u w:val="none"/>
              </w:rPr>
              <w:t>projektanata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masz Tyszka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5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99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7.08.2012  r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8-27T10:28:00Z</cp:lastPrinted>
  <dcterms:modified xsi:type="dcterms:W3CDTF">2008-05-09T06:32:00Z</dcterms:modified>
  <cp:revision>7</cp:revision>
  <dc:subject/>
  <dc:title>          „ D i M  PROJEKT „  PRZEDSIEBIORSTWO   PROJEKTOWO</dc:title>
</cp:coreProperties>
</file>